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Firma informatyczna startuje w przetargu na opracowanie systemu dla agencji rządowej. Zaznaczyć wszystkie fazy opracowania, które są wykonywane przed złożeniem oferty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infrastruktury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numery kont muszą zachować format zgodny ze standardem NBP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ystem powinien obsłużyć co najmniej 200 000 kont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przyjmować wpłaty i wypłaty klientów i pamiętać stan ich kont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ozliczać podatek od zysków kapitałowych każdego klient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ciętny czas obsługi wpłaty powinien wynosić nie więcej niż 30s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Każdy przypadek użyc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oże być wyspecyfikowany za pomocą diagramu aktywnośc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pewną procedurę biznesową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tóry nie jest elementem innego przypadku, jest inicjowany przez użytkownika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Rysunek przedstawia diagram pakietów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a importu pakietów nie jest przechodnia.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Podstawowe modele analizy strukturalnej obejmuj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przepływu danych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chemat konteks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en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truktury.</w:t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Firma informatyczna wygrała przetarg na opracowanie systemu dla banku. Zaznaczyć fazy opracowania, w których ustala się, jakie funkcje ma wykonywać ten system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.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Hierarchia funkcji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elementem specyfikacji wymagań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funkcje zespołu analityków, projektantów i programist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o zakończeniu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opracowywana przed rozpoczęciem projekt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funkcje, jakie ma wykonywać budowany system, 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Wskaż przeznaczenie diagramów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okazywać zależności kompilacyjn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powiązania bibliotek dll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strukturę sieci komputerowej.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Raport opracowany w wyniku studium wykonalności zawier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magania funkcjonalne stawiane przez użytkownik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chemat struktury program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magania niefunkcjonalne stawiane przez użytkownik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ncepcję budowanego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harmonogram prac, 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Firma informatyczna wygrała przetarg na opracowanie systemu dla banku. Zaznaczyć fazy opracowania, w których ustala się, architekturę aplikacji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projektu wstępnego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yć zdania charakteryzujące proces kaskadowy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dopuszcza przeplatanie czynności analizy i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przepływu danych całego systemu jest wynikiem fazy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implementacji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nikiem fazy projektu jest diagram struktur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prawnie przeprowadzone testowanie gwarantuje poprawność programu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Punkty kontro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wymienione w kontrakcie na opracowanie system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ą elementem kontroli poprawności działania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ą narzędziem kontroli postępów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ją odbiory kolejnych etapów prac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worzą listę prac do wykonania w ramach fazy projektu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Rysunek przedstawia fragment diagramu komponentów pewnego systemu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mponent D realizuje interfejs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mponent D realizuje interfejs 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mponent D realizuje interfejs C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lasa B realizuje interfejs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inispecyfikacje procesów najwyższego pozio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inispecyfikacje procesów leżących na najniższym poziomie hierarchi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truktury zespołu projekt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efinicje przepływów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efinicje encji i ich atrybutów. </w:t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Zaznaczyć wszystkie zdania charakteryzujące fazę strategiczn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a miejsce przed rozpoczęciem realizacji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projektow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jest poświęcona ocenie możliwości realizacji projektu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,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Zaznaczyć wszystkie zdania charakteryzujące przyrostowy proces RUP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najpierw następuje analiza i projekt całości, potem przyrostowa implementacj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kończy realizację każdego przyro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za, projekt i implementacja są wykonywane przyrostow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liczba przyrostów w procesie projektowym jest określana w fazie rozwinięcia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Zaznaczyć wszystkie zdania charakteryzujące schemat kontekst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wstaje w fazie strategicznej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wstaje w fazie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znacza sposób dokonywania odbioru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współpracę budowanego systemu z systemami zewnętrznym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32180"/>
                <wp:effectExtent l="5080" t="5080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32040"/>
                          <a:chOff x="0" y="0"/>
                          <a:chExt cx="3112920" cy="93204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80800"/>
                            <a:ext cx="615240" cy="651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3.4pt" coordorigin="512,19" coordsize="4902,1468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61;top:461;width:968;height:1025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automat rozpoczyna pracę w stanie 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jest błędny (jeśli tak, to zaznaczyć na rysunku błędny element)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,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Diagram struktury pro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hierarchię podprogramów aplika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rzepływ argumentów między podprogramam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dwołania podprogramów do zbiorów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przez przekształcenie hierarchii funk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alternatywnym dla diagramu przepływu danych.</w:t>
      </w:r>
      <w:r>
        <w:br w:type="page"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u w:val="single"/>
        </w:rPr>
        <w:t>Pasażer</w:t>
      </w:r>
      <w:r>
        <w:rPr/>
        <w:t xml:space="preserve"> windy naciska guzik wyboru pie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wykonawcę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prawdza wypełnienie specyfikacji wymagań przez wykonane oprogramowan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zleceniodawcę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Wybrać zdania poprawnie charakteryzujące różne procesy projektow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Diagramy aktywności wykorzystuje się do opis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ocedur biznesowych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kolejności wykonania działań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sób i systemów odpowiedzialnych za wykonanie działań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3080"/>
                            <a:ext cx="434520" cy="25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4160;top:717;width:683;height: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etoda punktów funk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bliczenie złożoności projektu, niezależne od metody projektow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kreślenie złożoności projektu obiektowego, a nie struktural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ocenę złożoności przetwarz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spodziewaną wielkość kod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ocenę złożoność danych.</w:t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Identyfikacja celów informatyzacji przedsiębiorstwa i funkcji realizowanych przez system informatyczny jest dokonywana podczas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analiz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implementacji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strategicznej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y projektu wstępnego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ystem powinien realizować przelewy międzybankowe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być zgodny z Ustawą o Ochronie Danych Osobowych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rejestrować statystyki miesięcznej aktywności finansowej klient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sługa przelewów powinna być zgodna ze standardem systemu </w:t>
      </w:r>
      <w:r>
        <w:rPr>
          <w:i/>
          <w:iCs/>
        </w:rPr>
        <w:t>Eliksir</w:t>
      </w:r>
      <w:r>
        <w:rPr/>
        <w:t xml:space="preserve">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odsystem gromadzenia danych o klientach powinien gwarantować bezpieczeństwo danych pomimo awarii sieci zasilającej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Wariantowość działania można wyrazić w modelu przypadków użycia za pomocą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include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extend</w:t>
      </w:r>
      <w:r>
        <w:rPr/>
        <w:t xml:space="preserve">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generalizacj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ypisania dwóch aktorów do tego samego przypadku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cenariuszy alternatywnych pojedynczego przypadku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D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C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Schemat kontekstu pokazuje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granicę między budowanym systemem, a systemami zewnętrznymi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pływy danych wewnątrz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amy prawne działania budowanego systemu informatycznego firm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systemy zewnętrzne współpracujące z budowanym systemem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pływy danych wymieniane przez budowany system z otoczeniem. 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120" w:after="120"/>
        <w:rPr/>
      </w:pP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Firma informatyczna negocjuje kontrakt na opracowanie systemu dla banku. Zaznaczyć wszystkie fazy opracowania, które są wykonywane przed podpisaniem kontrakt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szczegółow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faza strategiczna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projektu wstęp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opracowania studium wykonalności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lgorytmu przetwarzania sygnałów dwustanow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operacji na obiekci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specjalizacjami klasy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ysunek przedstawia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iagram przepływu da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ekompozycję całości przetwarzania na mniejsze elementy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pisuje wymianę danych między elementami system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edstawia wszystkie stany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odstawowe zbiory danych w systemi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działanie systemu z punktu widzenia jego użytkowników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Zaznaczyć wszystkie zdania charakteryzujące metodę punktów funkcyjny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złożoność transakcji szacuje się jakościowo w skali kilkustopniowej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ilościowo korzystając z wykresów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korzystając z analizy obliczalnośc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licza wynik niezależny od języka program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licza wynik niezależny od rozmiaru bazy danych.</w:t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u w:val="single"/>
        </w:rPr>
        <w:t>Magazynier</w:t>
      </w:r>
      <w:r>
        <w:rPr/>
        <w:t xml:space="preserve"> wybiera w </w:t>
      </w:r>
      <w:r>
        <w:rPr>
          <w:u w:val="single"/>
        </w:rPr>
        <w:t>oknie</w:t>
      </w:r>
      <w:r>
        <w:rPr/>
        <w:t xml:space="preserve"> aplikacji </w:t>
      </w:r>
      <w:r>
        <w:rPr>
          <w:u w:val="single"/>
        </w:rPr>
        <w:t>zamówienie</w:t>
      </w:r>
      <w:r>
        <w:rPr/>
        <w:t xml:space="preserve">, przygotowane wcześniej przez sprzedawcę, i wskazuje opcję sprawdzenia obecności towaru w magazynie. </w:t>
      </w:r>
      <w:r>
        <w:rPr>
          <w:u w:val="single"/>
        </w:rPr>
        <w:t>Zamówienie</w:t>
      </w:r>
      <w:r>
        <w:rPr/>
        <w:t xml:space="preserve"> przygotowuje wszystkie swoje </w:t>
      </w:r>
      <w:r>
        <w:rPr>
          <w:u w:val="single"/>
        </w:rPr>
        <w:t>pozycje</w:t>
      </w:r>
      <w:r>
        <w:rPr/>
        <w:t xml:space="preserve">. W tym celu każda </w:t>
      </w:r>
      <w:r>
        <w:rPr>
          <w:u w:val="single"/>
        </w:rPr>
        <w:t>pozycja</w:t>
      </w:r>
      <w:r>
        <w:rPr/>
        <w:t xml:space="preserve">  sprawdza dostępność odpowiedniego </w:t>
      </w:r>
      <w:r>
        <w:rPr>
          <w:u w:val="single"/>
        </w:rPr>
        <w:t>towaru</w:t>
      </w:r>
      <w:r>
        <w:rPr/>
        <w:t>, który dodatkowo aktualizuje swą ilości w ewidencji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Firma informatyczna opracowała system dla agencji rządowej. Zaznaczyć te fazy opracowania, w których zleceniodawca sprawdza działanie systemu przed odbiorem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testowania akceptacyjnego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strategiczn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integracji i testowani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konserwacji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dostosowanie oprogramowania do zmian dokonanych w infrastrukturze po reorganizacji banku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modyfikację funkcjonalności programu po zmianie wymagań banku, wywołanej uruchomieniem nowych form obsługi klientów, 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znalezionych błędów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poprawienie projektu aplikacji, dla osiągnięcia wydajności określonej w specyfikacji wymagań,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obejmuje usuwanie błędów ujawnionych podczas eksploatacji programu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Model przypadków użycia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dstawowym modelem fazy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jest stosowany w fazie analizy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łatwia opracowanie scenariuszy testow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ocedury biznesowe wykonywane przez użytkowników system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kazuje przypadki wykorzystania obiektu jednej klasy przez obiekty innej klasy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20</wp:posOffset>
                </wp:positionH>
                <wp:positionV relativeFrom="paragraph">
                  <wp:posOffset>31750</wp:posOffset>
                </wp:positionV>
                <wp:extent cx="4343400" cy="9512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51120"/>
                          <a:chOff x="0" y="0"/>
                          <a:chExt cx="4343400" cy="951120"/>
                        </a:xfrm>
                      </wpg:grpSpPr>
                      <wps:wsp>
                        <wps:cNvSpPr txBox="1"/>
                        <wps:spPr>
                          <a:xfrm>
                            <a:off x="5792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6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72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71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03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548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642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82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7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0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6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88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7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300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8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8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41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137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04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5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6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6500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0"/>
                            <a:ext cx="403920" cy="9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1492">
                                <a:moveTo>
                                  <a:pt x="294" y="57"/>
                                </a:moveTo>
                                <a:cubicBezTo>
                                  <a:pt x="341" y="48"/>
                                  <a:pt x="418" y="38"/>
                                  <a:pt x="465" y="57"/>
                                </a:cubicBezTo>
                                <a:cubicBezTo>
                                  <a:pt x="512" y="76"/>
                                  <a:pt x="560" y="114"/>
                                  <a:pt x="579" y="171"/>
                                </a:cubicBezTo>
                                <a:cubicBezTo>
                                  <a:pt x="598" y="228"/>
                                  <a:pt x="636" y="342"/>
                                  <a:pt x="579" y="399"/>
                                </a:cubicBezTo>
                                <a:cubicBezTo>
                                  <a:pt x="522" y="456"/>
                                  <a:pt x="303" y="456"/>
                                  <a:pt x="237" y="513"/>
                                </a:cubicBezTo>
                                <a:cubicBezTo>
                                  <a:pt x="171" y="570"/>
                                  <a:pt x="189" y="665"/>
                                  <a:pt x="180" y="741"/>
                                </a:cubicBezTo>
                                <a:cubicBezTo>
                                  <a:pt x="171" y="817"/>
                                  <a:pt x="161" y="912"/>
                                  <a:pt x="180" y="969"/>
                                </a:cubicBezTo>
                                <a:cubicBezTo>
                                  <a:pt x="199" y="1026"/>
                                  <a:pt x="237" y="1045"/>
                                  <a:pt x="294" y="1083"/>
                                </a:cubicBezTo>
                                <a:cubicBezTo>
                                  <a:pt x="351" y="1121"/>
                                  <a:pt x="475" y="1150"/>
                                  <a:pt x="522" y="1197"/>
                                </a:cubicBezTo>
                                <a:cubicBezTo>
                                  <a:pt x="569" y="1244"/>
                                  <a:pt x="598" y="1321"/>
                                  <a:pt x="579" y="1368"/>
                                </a:cubicBezTo>
                                <a:cubicBezTo>
                                  <a:pt x="560" y="1415"/>
                                  <a:pt x="484" y="1482"/>
                                  <a:pt x="408" y="1482"/>
                                </a:cubicBezTo>
                                <a:cubicBezTo>
                                  <a:pt x="332" y="1482"/>
                                  <a:pt x="190" y="1492"/>
                                  <a:pt x="123" y="1368"/>
                                </a:cubicBezTo>
                                <a:cubicBezTo>
                                  <a:pt x="56" y="1244"/>
                                  <a:pt x="0" y="950"/>
                                  <a:pt x="9" y="741"/>
                                </a:cubicBezTo>
                                <a:cubicBezTo>
                                  <a:pt x="18" y="532"/>
                                  <a:pt x="133" y="228"/>
                                  <a:pt x="180" y="114"/>
                                </a:cubicBezTo>
                                <a:cubicBezTo>
                                  <a:pt x="227" y="0"/>
                                  <a:pt x="247" y="66"/>
                                  <a:pt x="294" y="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5pt;width:342pt;height:74.9pt" coordorigin="512,50" coordsize="6840,1498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36,1492" path="m294,57c341,48,418,38,465,57c512,76,560,114,579,171c598,228,636,342,579,399c522,456,303,456,237,513c171,570,189,665,180,741c171,817,161,912,180,969c199,1026,237,1045,294,1083c351,1121,475,1150,522,1197c569,1244,598,1321,579,1368c560,1415,484,1482,408,1482c332,1482,190,1492,123,1368c56,1244,0,950,9,741c18,532,133,228,180,114c227,0,247,66,294,57xe" stroked="t" o:allowincell="f" style="position:absolute;left:4037;top:50;width:635;height:1491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E i F są równoległe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ożliwe jest przejście ze stanu A do stanu D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Model COCOMO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zwala wyznaczyć spodziewany czas trwania projektu,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bazy danych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niezawodność programu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pracochłonność projektu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programu,</w:t>
      </w:r>
      <w:r>
        <w:br w:type="page"/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u w:val="single"/>
        </w:rPr>
        <w:t>Pasażer</w:t>
      </w:r>
      <w:r>
        <w:rPr/>
        <w:t xml:space="preserve"> windy naciska guzik wyboru piętra, informując </w:t>
      </w:r>
      <w:r>
        <w:rPr>
          <w:u w:val="single"/>
        </w:rPr>
        <w:t>sterownik</w:t>
      </w:r>
      <w:r>
        <w:rPr/>
        <w:t xml:space="preserve"> windy o celu podróży. Sterownik zamyka </w:t>
      </w:r>
      <w:r>
        <w:rPr>
          <w:u w:val="single"/>
        </w:rPr>
        <w:t>drzwi</w:t>
      </w:r>
      <w:r>
        <w:rPr/>
        <w:t xml:space="preserve">, a gdy już się zamkną uruchamia </w:t>
      </w:r>
      <w:r>
        <w:rPr>
          <w:u w:val="single"/>
        </w:rPr>
        <w:t>silnik</w:t>
      </w:r>
      <w:r>
        <w:rPr/>
        <w:t xml:space="preserve"> windy. Przy zbliżaniu się do kolejnego piętra </w:t>
      </w:r>
      <w:r>
        <w:rPr>
          <w:u w:val="single"/>
        </w:rPr>
        <w:t>winda</w:t>
      </w:r>
      <w:r>
        <w:rPr/>
        <w:t xml:space="preserve"> wysyła informację o numerze tego piętra. Po dojechaniu do celu </w:t>
      </w:r>
      <w:r>
        <w:rPr>
          <w:u w:val="single"/>
        </w:rPr>
        <w:t>sterownik</w:t>
      </w:r>
      <w:r>
        <w:rPr/>
        <w:t xml:space="preserve"> zatrzymuje silnik i otwiera </w:t>
      </w:r>
      <w:r>
        <w:rPr>
          <w:u w:val="single"/>
        </w:rPr>
        <w:t>drzwi</w:t>
      </w:r>
      <w:r>
        <w:rPr/>
        <w:t>. Narysować diagram sekwencji (</w:t>
      </w:r>
      <w:r>
        <w:rPr>
          <w:i/>
          <w:lang w:val="en-US"/>
        </w:rPr>
        <w:t>sequence diagram</w:t>
      </w:r>
      <w:r>
        <w:rPr/>
        <w:t xml:space="preserve">) obrazujący współpracę wymienionych obiektów. </w:t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a413613test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p626729test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a135630test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c841295test1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r758231test1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c263894test1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s572634test1.doc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501r885023test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12:00Z</dcterms:created>
  <dc:creator>Jasiek Sacha</dc:creator>
  <dc:description/>
  <dc:language>en-US</dc:language>
  <cp:lastModifiedBy>Krzysztof Sacha</cp:lastModifiedBy>
  <cp:lastPrinted>2004-01-26T11:21:00Z</cp:lastPrinted>
  <dcterms:modified xsi:type="dcterms:W3CDTF">2005-01-24T15:15:00Z</dcterms:modified>
  <cp:revision>4</cp:revision>
  <dc:subject/>
  <dc:title>Nazwisko</dc:title>
</cp:coreProperties>
</file>